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НИКА ПРИРОДЫ </w:t>
        <w:tab/>
        <w:t xml:space="preserve"> «ПЛАТАНЫ У ДЖУМА-МЕЧЕТИ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sz w:val="28"/>
          <w:szCs w:val="28"/>
        </w:rPr>
        <w:t>Наименование: платаны у Джума-Мече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sz w:val="28"/>
          <w:szCs w:val="28"/>
        </w:rPr>
        <w:t>Статус:</w:t>
      </w:r>
      <w:r>
        <w:rPr>
          <w:sz w:val="28"/>
          <w:szCs w:val="28"/>
        </w:rPr>
        <w:t xml:space="preserve"> регио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. № 7-ФЗ «Об охране окружающей среды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13.04.1978 г.      № 124 «О признании уникальных ландшафтных, геологических и ботанических объектов памятниками природы Дагестанской АССР».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ботан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положение в структуре административного-территориального деления Республики Дагестан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природы расположен в г. Дербенте на территории Джума – Мечети в старой части города. Из Махачкалы в Дербент можно попасть автомобильным и железнодорожным транспортом.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0,2 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особо охраняемая природная территор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создания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 в целях охраны уникальных ботанических объектов - платановых деревьев у Джума - Мечети в г. Дербенте и проведения научных, учебно-просветительных и эстетических мероприятий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, описание границ памятника природы и его площадь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расположен в Дербенте на территории Джума-Мечети в старой части города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произрастает пять старо возрастных и 1 сравнительно молодое дерево платана восточного.  Высота старых деревьев колеблется от 35 до 40 метров. Диаметр ствола самого крупного из них составляет 1,9 м, а длина окружности – 5,6 м. Предположительный возраст самых старых деревьев составляет 700-800 лет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аждения прекрасно сохранились, кроны деревьев ветвистые и оченьбольшие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амятника природы располагается в южной складчатой зоне Терско-Каспийского передового прогиба (Тектоника и нефтегазоносность, 1987) в области линейных складок Южного Дагестана (Геология и нефтегазоносность, 1958)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ревья находятся в хорошем состоянии, ухожены, стволы у основания побелены. Вокруг стволов сооружены обложенные плиткой парапеты. Территория двора мечети хорошо облагорожена, обложена тротуарной плиткой. Каких-либо факторов, угрожающих деревьям, нами не отмечено. Территория мечети хорошо охраняется, рассчитанна для предлагаемых границ: 0,2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Режим особой охраны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а любая хозяйственная деятельность, влекущая за собой нарушение сохранности памятника прир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устимые виды использ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на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и туристические экскур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ры охраны: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ка на территории Джума - Мечети стенда с информацией о памятнике природы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ниторинга за состоянием платан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аксационного обследования деревьев с целью описания их состоя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: 05:42-9.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Дербентской Джума-мечети.</w:t>
      </w:r>
    </w:p>
    <w:p>
      <w:pPr>
        <w:pStyle w:val="Normal"/>
        <w:rPr>
          <w:sz w:val="28"/>
          <w:szCs w:val="28"/>
          <w:shd w:fill="F7F7F7" w:val="clear"/>
        </w:rPr>
      </w:pPr>
      <w:r>
        <w:rPr>
          <w:sz w:val="28"/>
          <w:szCs w:val="28"/>
        </w:rPr>
        <w:t>368600, Республика Дагестан, Дербентский район, г.Дербент</w:t>
      </w:r>
      <w:r>
        <w:rPr>
          <w:shd w:fill="F7F7F7" w:val="clear"/>
        </w:rPr>
        <w:t xml:space="preserve">, </w:t>
      </w:r>
      <w:r>
        <w:rPr>
          <w:color w:val="202124"/>
          <w:sz w:val="28"/>
          <w:szCs w:val="28"/>
          <w:shd w:fill="FFFFFF" w:val="clear"/>
        </w:rPr>
        <w:t>7 ул. Магал, д. 10</w:t>
      </w:r>
      <w:r>
        <w:rPr>
          <w:sz w:val="28"/>
          <w:szCs w:val="28"/>
          <w:shd w:fill="F7F7F7" w:val="clear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pt_serifregular;Times New Roman" w:hAnsi="pt_serifregular;Times New Roman" w:cs="pt_serifregular;Times New Roman"/>
          <w:color w:val="1C1C1C"/>
          <w:sz w:val="28"/>
          <w:szCs w:val="28"/>
          <w:shd w:fill="F7F7F7" w:val="clear"/>
        </w:rPr>
      </w:pPr>
      <w:r>
        <w:rPr>
          <w:rFonts w:cs="pt_serifregular;Times New Roman" w:ascii="pt_serifregular;Times New Roman" w:hAnsi="pt_serifregular;Times New Roman"/>
          <w:color w:val="1C1C1C"/>
          <w:sz w:val="28"/>
          <w:szCs w:val="28"/>
          <w:shd w:fill="F7F7F7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t_serifregular;Times New Roman" w:hAnsi="pt_serifregular;Times New Roman" w:cs="pt_serifregular;Times New Roman"/>
          <w:b/>
          <w:b/>
          <w:color w:val="1C1C1C"/>
          <w:sz w:val="28"/>
          <w:szCs w:val="28"/>
          <w:shd w:fill="F7F7F7" w:val="clear"/>
        </w:rPr>
      </w:pPr>
      <w:r>
        <w:rPr>
          <w:rFonts w:cs="pt_serifregular;Times New Roman" w:ascii="pt_serifregular;Times New Roman" w:hAnsi="pt_serifregular;Times New Roman"/>
          <w:b/>
          <w:color w:val="1C1C1C"/>
          <w:sz w:val="28"/>
          <w:szCs w:val="28"/>
          <w:shd w:fill="F7F7F7" w:val="cle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ртосхем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2. Фотография на момент составления паспорта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1990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9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706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то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200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6455" cy="7519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_serif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5:00Z</dcterms:created>
  <dc:creator>FoM</dc:creator>
  <dc:description/>
  <cp:keywords/>
  <dc:language>en-US</dc:language>
  <cp:lastModifiedBy>Садулла Газиев</cp:lastModifiedBy>
  <cp:lastPrinted>2011-03-17T11:58:00Z</cp:lastPrinted>
  <dcterms:modified xsi:type="dcterms:W3CDTF">2024-04-22T09:17:00Z</dcterms:modified>
  <cp:revision>41</cp:revision>
  <dc:subject/>
  <dc:title>ПАСПОРТ</dc:title>
</cp:coreProperties>
</file>